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 xml:space="preserve">Załącznik nr 6 do Regulaminu pracy KOPEFRR,w ramach RPO WK-P 2014-2020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Karta oceny preselekcyjnej projektu realizowanego w ramach RPO WK-P na lata 2014-2020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6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89" w:hRule="atLeast"/>
        </w:trPr>
        <w:tc>
          <w:tcPr>
            <w:tcW w:w="1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preselekcyjnym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preselekcyjnym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379"/>
        <w:gridCol w:w="1701"/>
        <w:gridCol w:w="1843"/>
        <w:gridCol w:w="1134"/>
        <w:gridCol w:w="992"/>
      </w:tblGrid>
      <w:tr>
        <w:trPr>
          <w:trHeight w:val="41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  <w:r>
              <w:rPr>
                <w:i/>
                <w:sz w:val="20"/>
                <w:szCs w:val="20"/>
              </w:rPr>
              <w:t>(należy wskazać kryteria w zależności od rodzaju tworzonej karty oceny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 / NIE / ND / U /Przyznana pkt.</w:t>
            </w:r>
          </w:p>
        </w:tc>
      </w:tr>
      <w:tr>
        <w:trPr>
          <w:trHeight w:val="425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. KRYTERIA PRESELEKCYJNE - DOSTĘP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KRYTERIA PRESELEKCYJNE - PUNKT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możliwa do uzys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nim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niezbędna do spełnienia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, (uzasadnienia nie wymaga przyznanie maksymalnej liczby punktów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423"/>
        <w:gridCol w:w="1417"/>
        <w:gridCol w:w="1418"/>
      </w:tblGrid>
      <w:tr>
        <w:trPr>
          <w:trHeight w:val="220" w:hRule="atLeast"/>
        </w:trPr>
        <w:tc>
          <w:tcPr>
            <w:tcW w:w="1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I. WYNIK OCE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Ocena pozytyw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niosek skierowany do ekspertyzy zewnętrznej/uzyskania stanowiska organu publ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oruń, dnia …………………….r.   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KOP</w:t>
            </w:r>
            <w:r>
              <w:rPr/>
              <w:b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74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. SPRAWDZENIE I AKCEPTACJA DOKONANEJ OCENY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am poprawność dokonania oceny przez członków KOP i akceptuję jej wyniki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NIK OCENY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:</w:t>
            </w:r>
          </w:p>
        </w:tc>
      </w:tr>
      <w:tr>
        <w:trPr>
          <w:trHeight w:val="32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ozy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akceptacja Sekretarza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59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Przewodniczącego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28:00Z</dcterms:created>
  <dc:creator>p.szymona</dc:creator>
  <dc:description/>
  <cp:keywords/>
  <dc:language>en-US</dc:language>
  <cp:lastModifiedBy>p.piotrowska</cp:lastModifiedBy>
  <cp:lastPrinted>2017-09-12T14:38:00Z</cp:lastPrinted>
  <dcterms:modified xsi:type="dcterms:W3CDTF">2019-02-08T08:29:00Z</dcterms:modified>
  <cp:revision>13</cp:revision>
  <dc:subject/>
  <dc:title/>
</cp:coreProperties>
</file>